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FollowUpMaile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Malachitstraße 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319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followupmailer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FollowUpMailer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___________ EUR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n bar oder als Scheck beigelegt (Schecks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 Deutschland!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FollowUpMailer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1.85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FollowUpMaile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FollowUpMailer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FollowUpMailer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FollowUpMailer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FollowUpMailer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 Besser ist es das Registrierungsformular auf der Seite http://www.supermailer.de/oregcontents.htm zu verwenden. Sie erhalten eine eindeutige Bestellnummer und Rechnung per E-Mai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FollowUpMailer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1.85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